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>ФАКУЛТЕТ ВЕТЕРИНАРСКЕ МЕДИЦИНЕ</w:t>
      </w:r>
      <w:r>
        <w:rPr>
          <w:rFonts w:cs="Arial" w:ascii="Arial" w:hAnsi="Arial"/>
          <w:sz w:val="22"/>
          <w:szCs w:val="20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18"/>
          <w:szCs w:val="18"/>
        </w:rPr>
        <w:t>ОБРАЗАЦ – Д 1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УНИВЕРЗИТЕТА У БЕОГРАДУ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ЧНИ ПОДАЦИ КАНДИДАТА ЗА ИЗРАДУ ДОКТОРСКЕ ДИСЕРТАЦИЈ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1" w:hRule="exact"/>
        </w:trPr>
        <w:tc>
          <w:tcPr>
            <w:tcW w:w="90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ЕЗИМЕ, ИМЕ ЈЕДНОГ РОДИТЕЉА И ИМЕ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АТУМ РОЂЕЊА, МЕСТО, ОПШТИНА, ДРҖАВА 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РОДНОСТ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ЕСТО СТАЛНОГ БОРАВКА, ОПШТИНА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ДРЕСА, БРОЈ ТЕЛЕФОН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ДРЕСА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ЕСТО, ГОДИНА И НАЗИВ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ЗАВРШЕНОГ ФАКУЛТЕТА 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АТУМ СТИЦАЊА ЗВАЊА МАГИСТР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АУКА, НАУЧНА ОБЛА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ЗИВ ТЕЗЕ И МЕСТО ОДБРАН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ЗАНИМАЊЕ  </w:t>
            </w:r>
          </w:p>
        </w:tc>
      </w:tr>
      <w:tr>
        <w:trPr>
          <w:trHeight w:val="851" w:hRule="exact"/>
        </w:trPr>
        <w:tc>
          <w:tcPr>
            <w:tcW w:w="9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НА ОРГАНИЗАЦИЈА У КОЈОЈ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ЈЕ ЗАПОСЛЕН, МЕСТО И АДРЕС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501" w:hRule="atLeast"/>
        </w:trPr>
        <w:tc>
          <w:tcPr>
            <w:tcW w:w="9071" w:type="dxa"/>
            <w:tcBorders/>
          </w:tcPr>
          <w:p>
            <w:pPr>
              <w:pStyle w:val="TextBody"/>
              <w:spacing w:before="0" w:after="9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ПОМЕНА:</w:t>
            </w:r>
            <w:r>
              <w:rPr>
                <w:rFonts w:cs="Arial" w:ascii="Arial" w:hAnsi="Arial"/>
                <w:sz w:val="20"/>
                <w:szCs w:val="20"/>
              </w:rPr>
              <w:t xml:space="preserve"> * за кандидате који нису уписани на докторске академске студиј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sr-CS"/>
        </w:rPr>
        <w:t>ДАТУМ ПРИЈАВЕ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ПОТПИС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48:00Z</dcterms:created>
  <dc:creator>mcoda</dc:creator>
  <dc:description/>
  <dc:language>en-US</dc:language>
  <cp:lastModifiedBy>Zorana</cp:lastModifiedBy>
  <dcterms:modified xsi:type="dcterms:W3CDTF">2017-10-11T08:48:00Z</dcterms:modified>
  <cp:revision>2</cp:revision>
  <dc:subject/>
  <dc:title>ФАКУЛТЕТ ВЕТЕРИНАРСКЕ МЕДИЦИНЕ</dc:title>
</cp:coreProperties>
</file>