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ФАКУЛТЕТ ВЕТЕРИНАРСКЕ МЕДИЦ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НИВЕРЗИТЕТА У БЕОГРАДУ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sr-RS"/>
        </w:rPr>
        <w:t xml:space="preserve">       </w:t>
      </w:r>
      <w:r>
        <w:rPr>
          <w:rFonts w:cs="Arial" w:ascii="Arial" w:hAnsi="Arial"/>
          <w:b/>
          <w:sz w:val="18"/>
          <w:szCs w:val="18"/>
          <w:lang w:val="ru-RU"/>
        </w:rPr>
        <w:t>ОБРАЗАЦ - Д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ВЕШТАЈ О НАУЧНОЈ ЗАСНОВАНОСТИ ТЕМЕ И ПОДОБНОСТИ КАНДИДАТА ЗА ИЗРАДУ ДОКТОРСКЕ ДИСЕР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ОМИСИЈ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и назив органа који је именовао комисију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CS"/>
        </w:rPr>
        <w:t>Састав комисије са назнаком имена и презимена сваког члана, звања, назива уже научне области за коју је изабран у звање, године избора у звање и назив факултета, установе у којој је члан комисије запослен</w:t>
      </w:r>
      <w:r>
        <w:rPr>
          <w:rFonts w:cs="Arial" w:ascii="Arial" w:hAnsi="Arial"/>
          <w:sz w:val="20"/>
          <w:szCs w:val="20"/>
          <w:lang w:val="sr-CS"/>
        </w:rPr>
        <w:t>: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Напомена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: </w:t>
      </w:r>
      <w:r>
        <w:rPr>
          <w:bCs/>
          <w:sz w:val="18"/>
          <w:szCs w:val="18"/>
          <w:lang w:val="sr-RS"/>
        </w:rPr>
        <w:t>р</w:t>
      </w:r>
      <w:r>
        <w:rPr>
          <w:sz w:val="18"/>
          <w:szCs w:val="18"/>
          <w:lang w:val="ru-RU"/>
        </w:rPr>
        <w:t>едослед чланова Комисије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RS"/>
        </w:rPr>
        <w:t xml:space="preserve">је такав да се </w:t>
      </w:r>
      <w:r>
        <w:rPr>
          <w:sz w:val="18"/>
          <w:szCs w:val="18"/>
          <w:lang w:val="ru-RU"/>
        </w:rPr>
        <w:t>прво наводе наставници са ФВМ а затим чланови из других институција, сем у случају када је ментор дисертације из друге институције. Тада се ментор из друге институције уписује под редним бројем 2, односно после ментора са ФВМ који је под редним бројем 1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II МЕНТОР КОЈИ СЕ ПРЕДЛАЖЕ И </w:t>
      </w:r>
      <w:r>
        <w:rPr>
          <w:rFonts w:cs="Arial" w:ascii="Arial" w:hAnsi="Arial"/>
          <w:b/>
          <w:bCs/>
          <w:sz w:val="20"/>
          <w:szCs w:val="20"/>
          <w:lang w:val="sr-CS"/>
        </w:rPr>
        <w:t>ОЦЕНА ПОДОБНОСТИ ПРЕДЛОЖЕНОГ МЕНТОР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навести списак изабраних радова са категоризацијом, највише до 10 радова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АНДИДАТУ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CS"/>
        </w:rPr>
        <w:t>Име, име једног родитеља, презим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и место рођења, општина, Републик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одбране, место и назив магистарске тезе*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учна област из које је стечено академско звање магистра наука*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ОБРАЗЛОЖЕНИ КРИТЕРИЈУМИ И РАЗЛОЗИ НА ОСНОВУ КОЈИХ СЕ ЗАСНИВА ПОЗИТИВН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ОЦЕНА ДА ЈЕ КАНДИДАТ ПОДОБАН ДА РАДИ ДИСЕРТАЦИЈУ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школовање, стипендије, радна биографија, учешће у пројектима, приказ научних и стручних радова са категоризацијом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ОЦЕНА ПОДОБНОСТИ ТЕМЕ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наслов дисертациј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предмет и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без литаратурних навода, до 700 речи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ru-RU"/>
        </w:rPr>
        <w:t>подаци из изабране литератур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(</w:t>
      </w:r>
      <w:r>
        <w:rPr>
          <w:rFonts w:cs="Arial" w:ascii="Arial" w:hAnsi="Arial"/>
          <w:b/>
          <w:bCs/>
          <w:sz w:val="20"/>
          <w:szCs w:val="20"/>
          <w:lang w:val="sr-CS"/>
        </w:rPr>
        <w:t>с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вод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ма из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литературе </w:t>
      </w:r>
      <w:r>
        <w:rPr>
          <w:rFonts w:cs="Arial" w:ascii="Arial" w:hAnsi="Arial"/>
          <w:b/>
          <w:bCs/>
          <w:sz w:val="20"/>
          <w:szCs w:val="20"/>
          <w:lang w:val="sr-RS"/>
        </w:rPr>
        <w:t>приказаних у оквиру текста и списком референци коришћених у тексту, до 700 речи и 10 референци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ru-RU"/>
        </w:rPr>
        <w:t>циљ истраживања (описно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b/>
          <w:bCs/>
          <w:sz w:val="20"/>
          <w:szCs w:val="20"/>
          <w:lang w:val="ru-RU"/>
        </w:rPr>
        <w:t>. очекивани резултат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лан </w:t>
      </w:r>
      <w:r>
        <w:rPr>
          <w:rFonts w:cs="Arial" w:ascii="Arial" w:hAnsi="Arial"/>
          <w:b/>
          <w:bCs/>
          <w:sz w:val="20"/>
          <w:szCs w:val="20"/>
          <w:lang w:val="sr-RS"/>
        </w:rPr>
        <w:t>истраживања (приказан у фазама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материјал,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тод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и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и опрема која ће се користити за експериментални рад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сто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где ће се спроводити истраживањ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остали релевантни подаци: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тоде статистичке обраде</w:t>
      </w:r>
      <w:r>
        <w:rPr>
          <w:rFonts w:cs="Arial" w:ascii="Arial" w:hAnsi="Arial"/>
          <w:b/>
          <w:bCs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веза на шире истраживачке пројекте ако су истраживања у оквиру докторске дисертације њихов део и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сл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VI </w:t>
      </w:r>
      <w:r>
        <w:rPr>
          <w:rFonts w:cs="Arial" w:ascii="Arial" w:hAnsi="Arial"/>
          <w:b/>
          <w:bCs/>
          <w:sz w:val="20"/>
          <w:szCs w:val="20"/>
          <w:lang w:val="ru-RU"/>
        </w:rPr>
        <w:t>ЗАКЉУЧАК СА ОБРАЗЛОЖЕНОМ ОЦЕНОМ О ПОДОБНОСТИ ТЕМЕ И КАНДИДАТ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ТУМ</w:t>
        <w:tab/>
        <w:tab/>
        <w:tab/>
        <w:tab/>
        <w:tab/>
        <w:tab/>
        <w:tab/>
        <w:t>ПОТПИСИ ЧЛАНОВА КОМИСИ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1" w:hRule="atLeast"/>
        </w:trPr>
        <w:tc>
          <w:tcPr>
            <w:tcW w:w="8306" w:type="dxa"/>
            <w:tcBorders/>
          </w:tcPr>
          <w:p>
            <w:pPr>
              <w:pStyle w:val="TextBody"/>
              <w:spacing w:before="0" w:after="9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ПОМЕНА:</w:t>
            </w:r>
            <w:r>
              <w:rPr>
                <w:rFonts w:cs="Arial" w:ascii="Arial" w:hAnsi="Arial"/>
                <w:sz w:val="20"/>
                <w:szCs w:val="20"/>
              </w:rPr>
              <w:t xml:space="preserve"> Чланови комисије морају бити јединствени у свом мишљењу</w:t>
            </w:r>
          </w:p>
          <w:p>
            <w:pPr>
              <w:pStyle w:val="TextBody"/>
              <w:spacing w:before="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за кандидате који нису уписани на докторске академске студ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1:22:00Z</dcterms:created>
  <dc:creator>Kirovski</dc:creator>
  <dc:description/>
  <cp:keywords/>
  <dc:language>en-US</dc:language>
  <cp:lastModifiedBy>user</cp:lastModifiedBy>
  <dcterms:modified xsi:type="dcterms:W3CDTF">2018-09-18T21:22:00Z</dcterms:modified>
  <cp:revision>2</cp:revision>
  <dc:subject/>
  <dc:title>ФАКУЛТЕТ ВЕТЕРИНАРСКЕ МЕДИЦИНЕ</dc:title>
</cp:coreProperties>
</file>