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 xml:space="preserve">FAKULTET VETERINARSKE MEDICINE                                   </w:t>
        <w:tab/>
        <w:t>OBRAZAC – D 4</w:t>
      </w:r>
    </w:p>
    <w:p>
      <w:pPr>
        <w:pStyle w:val="Normal"/>
        <w:jc w:val="both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 xml:space="preserve">UNIVERZITETA U BEOGRADU                                                                                  </w:t>
      </w:r>
    </w:p>
    <w:p>
      <w:pPr>
        <w:pStyle w:val="Normal"/>
        <w:jc w:val="both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IZVEŠTAJ O OCENI ZAVRŠENE DOKTORSKE DISERTACIJE</w:t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I PODACI O KOMISIJI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  <w:br/>
        <w:t xml:space="preserve">1.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Datum i naziv organa koji je imenovao komisiju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  <w:t>2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. Sastav komisije sa naznakom imena i prezimena svakog člana, zvanja, naziva uže naučne oblasti za koju je izabran u zvanje, godinom izbora u zvanje i naziv fakulteta, ustanove u kojoj je član komisije zaposlen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  <w:t>Napomena: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sz w:val="18"/>
          <w:szCs w:val="18"/>
          <w:lang w:val="sr-Latn-RS"/>
        </w:rPr>
        <w:t>redosled članova Komsije je takav da se prvo navode nastavnici sa FVM a zatim članovi iz drugih institucija, sem u slučaju kada je mentor disertacije iz druge institucije. Tada se mentor iz druge institucije upisuje pod rednim brojem 2, odnosno posle mentora sa FVM koji je pod rednim brojem 1</w:t>
      </w:r>
      <w:r>
        <w:rPr>
          <w:sz w:val="18"/>
          <w:szCs w:val="18"/>
          <w:lang w:val="ru-RU"/>
        </w:rPr>
        <w:t>.</w:t>
      </w:r>
      <w:r>
        <w:rPr>
          <w:b/>
          <w:sz w:val="18"/>
          <w:szCs w:val="18"/>
          <w:lang w:val="ru-RU"/>
        </w:rPr>
        <w:t xml:space="preserve">  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II   PODACI O KANDIDATU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haroni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Ime, ime jednog roditelja, prezime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haroni" w:ascii="Arial" w:hAnsi="Arial"/>
          <w:sz w:val="20"/>
          <w:szCs w:val="20"/>
          <w:lang w:val="sr-Latn-RS" w:eastAsia="en-US"/>
        </w:rPr>
        <w:t>2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. Datum rođenja, opština, Republika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Datum odbrane, mesto i naziv magistarske teze*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Naučna oblast iz koje je stečeno akademsko zvanje magistra nauka*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III    NASLOV DOKTORSKE DISERTACIJE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IV    PREGLED DOKTORSKE DISERTACIJE (navesti broja strana poglavlja, slika, šema, grafikona i sl.)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V    VREDNOVANjE POJEDINIH DELOVA DOKTORSKE DISERTACIJE (dati kratak opis svakog poglavlja disertacije: uvoda-do 250 reči, pregleda literature-do 500 reči, cilja i zadataka istraživanja-nije ograničeno, materijal i metoda – nije ograničeno, rezultata – nije ograničeno, diskusije-do 100 reči, spiska referenci-navesti broj referenci u doktorskoj disertaciji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): 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  <w:t xml:space="preserve">VI  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ZAKLjUČCI ISTRAŽIVANjA (navesti zaključke koji su prikazani u doktorskoj disertaciji)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: 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II  OCENA NAČINA PRIKAZA I TUMAČENjA REZULTATA ISTRAŽIVANjA (navesti da li su dobijeni rezultati u skladu sa postavnjenim ciljem i zadacima istraživanja, kao i da li zaključci proizilaze iz dobijenih rezultata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III KONAČNA OCENA DOKTORSKE DISERTACI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 li je disertacija napisana u skladu sa obrazloženjem navedenim u prijavi teme</w:t>
      </w:r>
      <w:r>
        <w:rPr>
          <w:rFonts w:cs="Arial" w:ascii="Arial" w:hAnsi="Arial"/>
          <w:sz w:val="20"/>
          <w:szCs w:val="20"/>
          <w:lang w:val="sr-Latn-RS" w:eastAsia="en-US"/>
        </w:rPr>
        <w:t>?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 li disertacija sadrži sve elemente propisane za završenu doktorsku disertaciju</w:t>
      </w:r>
      <w:r>
        <w:rPr>
          <w:rFonts w:cs="Arial" w:ascii="Arial" w:hAnsi="Arial"/>
          <w:sz w:val="20"/>
          <w:szCs w:val="20"/>
          <w:lang w:val="sr-Latn-RS" w:eastAsia="en-US"/>
        </w:rPr>
        <w:t>?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o čemu je disertacija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 xml:space="preserve"> originalan doprinos nauci</w:t>
      </w:r>
      <w:r>
        <w:rPr>
          <w:rFonts w:cs="Aharoni" w:ascii="Arial" w:hAnsi="Arial"/>
          <w:sz w:val="20"/>
          <w:szCs w:val="20"/>
          <w:lang w:val="sr-Latn-RS" w:eastAsia="en-US"/>
        </w:rPr>
        <w:t>?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haroni" w:ascii="Arial" w:hAnsi="Arial"/>
          <w:b/>
          <w:sz w:val="20"/>
          <w:szCs w:val="20"/>
        </w:rPr>
        <w:t xml:space="preserve">4. Da li je mentor tokom provere originalnosti disertacije utvrdio neoopravdano preklapanje teksta sa drugim publikacijama (odgovoriti sad a ili ne): </w:t>
      </w:r>
      <w:r>
        <w:rPr>
          <w:rFonts w:cs="Aharoni" w:ascii="Arial" w:hAnsi="Arial"/>
          <w:b/>
          <w:sz w:val="20"/>
          <w:szCs w:val="20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X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SPISAK NAUČNIH RADOVA SADRŽINSKI POVEZANIH SA DOKTORSKOM DISERTACIJOM U KOJIMA JE DOKTORAND PRVI AUTOR ODNOSNO AUTOR SA NAJVEĆIM DOPRINOSOM (napisati imena svih autora, godinu objavljivanja, naslov rada, naziv časopisa, impakt faktor i klasifikaciju prema Pravilniku o postupku, načinu vrednovanja, i kvantitativnom iskazivanju naučnoistraživačkih rezultata istraživača)</w:t>
      </w:r>
      <w:r>
        <w:rPr>
          <w:rFonts w:cs="Arial" w:ascii="Arial" w:hAnsi="Arial"/>
          <w:sz w:val="20"/>
          <w:szCs w:val="20"/>
          <w:lang w:val="sr-Latn-RS"/>
        </w:rPr>
        <w:t xml:space="preserve">: </w:t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/>
        </w:rPr>
      </w:pPr>
      <w:r>
        <w:rPr>
          <w:rFonts w:cs="Aharoni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b/>
          <w:b/>
          <w:bCs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X     PREDLOG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RS" w:eastAsia="en-US"/>
        </w:rPr>
        <w:t xml:space="preserve">        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Na osnovu ukupne ocene disertacije, komisija predlaže (odabrati jednu od tri ponuđenih mogućnosti)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</w:p>
    <w:p>
      <w:pPr>
        <w:pStyle w:val="Heading1"/>
        <w:ind w:left="283" w:hanging="0"/>
        <w:jc w:val="both"/>
        <w:rPr>
          <w:rFonts w:ascii="Arial" w:hAnsi="Arial" w:cs="Aharoni"/>
          <w:b w:val="false"/>
          <w:b w:val="false"/>
          <w:bCs w:val="false"/>
          <w:sz w:val="20"/>
          <w:szCs w:val="20"/>
          <w:lang w:val="sr-Latn-RS" w:eastAsia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sr-Latn-RS" w:eastAsia="en-US"/>
        </w:rPr>
        <w:t xml:space="preserve">      </w:t>
      </w:r>
      <w:r>
        <w:rPr>
          <w:rFonts w:cs="Aharoni" w:ascii="Arial" w:hAnsi="Arial"/>
          <w:b w:val="false"/>
          <w:bCs w:val="false"/>
          <w:sz w:val="20"/>
          <w:szCs w:val="20"/>
          <w:lang w:val="sr-Latn-RS" w:eastAsia="en-US"/>
        </w:rPr>
        <w:t>- da se doktorska disertacija prihvati a kandidatu odobri odbrana</w:t>
      </w:r>
    </w:p>
    <w:p>
      <w:pPr>
        <w:pStyle w:val="Normal"/>
        <w:ind w:left="283" w:hanging="0"/>
        <w:rPr/>
      </w:pPr>
      <w:r>
        <w:rPr>
          <w:rFonts w:eastAsia="Arial" w:cs="Arial" w:ascii="Arial" w:hAnsi="Arial"/>
          <w:sz w:val="20"/>
          <w:szCs w:val="20"/>
          <w:lang w:val="sr-Latn-RS" w:eastAsia="en-US"/>
        </w:rPr>
        <w:t xml:space="preserve">      </w:t>
      </w:r>
      <w:r>
        <w:rPr>
          <w:rFonts w:cs="Aharoni" w:ascii="Arial" w:hAnsi="Arial"/>
          <w:sz w:val="20"/>
          <w:szCs w:val="20"/>
          <w:lang w:val="sr-Latn-RS" w:eastAsia="en-US"/>
        </w:rPr>
        <w:t xml:space="preserve">- da se doktorska disertacija vrati kandidatu na doradu </w:t>
      </w:r>
    </w:p>
    <w:p>
      <w:pPr>
        <w:pStyle w:val="Normal"/>
        <w:rPr>
          <w:rFonts w:cs="Aharoni"/>
          <w:sz w:val="20"/>
          <w:szCs w:val="20"/>
          <w:lang w:val="sr-Latn-RS" w:eastAsia="en-US"/>
        </w:rPr>
      </w:pPr>
      <w:r>
        <w:rPr>
          <w:rFonts w:eastAsia="Arial" w:cs="Arial" w:ascii="Arial" w:hAnsi="Arial"/>
          <w:sz w:val="20"/>
          <w:szCs w:val="20"/>
          <w:lang w:val="sr-Latn-RS" w:eastAsia="en-US"/>
        </w:rPr>
        <w:t xml:space="preserve">           </w:t>
      </w:r>
      <w:r>
        <w:rPr>
          <w:rFonts w:cs="Aharoni" w:ascii="Arial" w:hAnsi="Arial"/>
          <w:sz w:val="20"/>
          <w:szCs w:val="20"/>
          <w:lang w:val="sr-Latn-RS" w:eastAsia="en-US"/>
        </w:rPr>
        <w:t>- da se doktorska disertacija odbije</w:t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haroni"/>
          <w:sz w:val="20"/>
          <w:szCs w:val="20"/>
          <w:lang w:val="sr-Latn-RS" w:eastAsia="en-US"/>
        </w:rPr>
      </w:pPr>
      <w:r>
        <w:rPr>
          <w:rFonts w:cs="Aharoni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haroni" w:ascii="Arial" w:hAnsi="Arial"/>
          <w:sz w:val="20"/>
          <w:szCs w:val="20"/>
          <w:lang w:val="sr-Latn-RS" w:eastAsia="en-US"/>
        </w:rPr>
        <w:t>DATUM                                                                               POTPISI ČLANOVA KOMISIJE</w:t>
        <w:b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3:00Z</dcterms:created>
  <dc:creator>Kirovski</dc:creator>
  <dc:description/>
  <dc:language>en-US</dc:language>
  <cp:lastModifiedBy>User</cp:lastModifiedBy>
  <dcterms:modified xsi:type="dcterms:W3CDTF">2018-09-19T09:43:00Z</dcterms:modified>
  <cp:revision>2</cp:revision>
  <dc:subject/>
  <dc:title>ФАКУЛТЕТ ВЕТЕРИНАРСКЕ МЕДИЦИНЕ</dc:title>
</cp:coreProperties>
</file>