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88"/>
        <w:gridCol w:w="647"/>
        <w:gridCol w:w="396"/>
        <w:gridCol w:w="1302"/>
        <w:gridCol w:w="208"/>
        <w:gridCol w:w="660"/>
        <w:gridCol w:w="1327"/>
        <w:gridCol w:w="142"/>
        <w:gridCol w:w="708"/>
        <w:gridCol w:w="252"/>
        <w:gridCol w:w="2300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Eksperimentalna h</w:t>
            </w:r>
            <w:r>
              <w:rPr>
                <w:sz w:val="20"/>
                <w:szCs w:val="20"/>
                <w:lang w:val="es-ES"/>
              </w:rPr>
              <w:t>emij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0 + 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M. Krst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/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vežbi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čunarska učionica Katedre za statistiku i ekonomiku i laboratorija 90 i 96 predmeta eksperiimentalna hemija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aspored vežb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ci i saradnic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>
          <w:trHeight w:val="9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 - 2.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vodne napomene, diskusija dobijenih rezultata u virtuelnoj laboratoriji i izvođenje realnog eksperiment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v-SE"/>
              </w:rPr>
              <w:t>Virtuelni eksperiment sa neorganskim agensima.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S. Boroz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</w:rPr>
              <w:t xml:space="preserve">dr M. Krsti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18. - 29. 10. 2021.</w:t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3 - 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gljenik u akcij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snovi istraživanja u eksperimentalnoj hemiji.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dr S. Boroza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prof. dr M. Krstić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. - 5. 11. 2021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6 - 8.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Hemijske osobine, značaj i uloga nekih neorganskih jona u organizmu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Struktura koordinativno kovalentne veze kompleksih jedinjenja koja se koriste u veterinarskoj medicini.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 xml:space="preserve">Sinteze jedinjenja. Analiza. 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S. Boroz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</w:rPr>
              <w:t xml:space="preserve">dr M. Krstić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. - 18. 11. 2021.</w:t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9 - </w:t>
            </w:r>
            <w:r>
              <w:rPr>
                <w:sz w:val="20"/>
                <w:szCs w:val="20"/>
              </w:rPr>
              <w:t>11.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Analiti</w:t>
            </w:r>
            <w:r>
              <w:rPr>
                <w:sz w:val="20"/>
                <w:szCs w:val="20"/>
                <w:lang w:val="sr-Latn-CS"/>
              </w:rPr>
              <w:t xml:space="preserve">čke metode analize biološkog materijala. Primena.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Biološki značaj različitih hemijskih supstanci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S. Boroz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</w:rPr>
              <w:t xml:space="preserve">dr M. Krstić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n-US"/>
              </w:rPr>
              <w:t>22. 11. - 3. 12. 2021.</w:t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- </w:t>
            </w: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Biološki znača</w:t>
            </w:r>
            <w:r>
              <w:rPr>
                <w:sz w:val="20"/>
                <w:szCs w:val="20"/>
                <w:lang w:val="es-ES"/>
              </w:rPr>
              <w:t>j različitih hemijskih supstanci u veterinarskoj medicini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oksični elementi i jedinjenja u životnoj sredini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oksični elementi i jedinjenja u životnoj sredini i protektori.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S. Boroz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</w:rPr>
              <w:t xml:space="preserve">dr M. Krstić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6. 12. 2021. - </w:t>
            </w:r>
            <w:r>
              <w:rPr>
                <w:sz w:val="20"/>
                <w:szCs w:val="20"/>
                <w:lang w:val="en-US"/>
              </w:rPr>
              <w:t>14. 01. 2022.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l-SI"/>
              </w:rPr>
            </w:pPr>
            <w:r>
              <w:rPr>
                <w:i/>
                <w:sz w:val="20"/>
                <w:szCs w:val="20"/>
                <w:lang w:val="sl-SI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l-SI"/>
              </w:rPr>
            </w:pPr>
            <w:r>
              <w:rPr>
                <w:i/>
                <w:sz w:val="20"/>
                <w:szCs w:val="20"/>
                <w:lang w:val="sl-SI"/>
              </w:rPr>
              <w:t>Poena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l-SI"/>
              </w:rPr>
            </w:pPr>
            <w:r>
              <w:rPr>
                <w:i/>
                <w:sz w:val="20"/>
                <w:szCs w:val="20"/>
                <w:lang w:val="sl-SI"/>
              </w:rPr>
              <w:t>Završni ispi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l-SI"/>
              </w:rPr>
              <w:t>Poena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Tes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5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i ispi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Kolokvijum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smeni ispi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/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 w:eastAsia="en-US"/>
              </w:rPr>
              <w:t>Datumi polaganja</w:t>
            </w:r>
          </w:p>
          <w:p>
            <w:pPr>
              <w:pStyle w:val="Normal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kolokvijum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/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b/>
                <w:sz w:val="22"/>
                <w:szCs w:val="22"/>
                <w:lang w:val="sl-SI" w:eastAsia="en-US"/>
              </w:rPr>
              <w:t xml:space="preserve">10. 02., 1. 4., 26. 5., 23. 6.,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highlight w:val="yellow"/>
                <w:lang w:val="sl-SI" w:eastAsia="en-US"/>
              </w:rPr>
            </w:pPr>
            <w:r>
              <w:rPr>
                <w:b/>
                <w:sz w:val="22"/>
                <w:szCs w:val="22"/>
                <w:lang w:val="sl-SI" w:eastAsia="en-US"/>
              </w:rPr>
              <w:t>5. 9. i  29. 9. 2022.</w:t>
            </w:r>
            <w:r>
              <w:rPr>
                <w:sz w:val="22"/>
                <w:szCs w:val="22"/>
                <w:lang w:val="sl-SI" w:eastAsia="en-US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>Preporučena literatura: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ubChem, Entrez, 3D animacije ostalih baza, naučni i stručni časopisi biblioteke Fakulteta veterinarske medicine kao i predmeta Medicinska hemija, naučne i stručne monografije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onografija, Značaj slobodnih radikala u veterinarskoj medicini, Jelka Stevanović i Sunčica Borozan (urednici), Fakultet veterinarske medicine Univerziteta u Beogradu, Naučna KMD, Beograd, 20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iručnik iz eksperimentalne hemije je u pripremi.</w:t>
            </w:r>
          </w:p>
        </w:tc>
      </w:tr>
      <w:tr>
        <w:trPr>
          <w:trHeight w:val="287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Dopunska literatutura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49:00Z</dcterms:created>
  <dc:creator>Soba 90a</dc:creator>
  <dc:description/>
  <cp:keywords/>
  <dc:language>en-US</dc:language>
  <cp:lastModifiedBy>Korisnik</cp:lastModifiedBy>
  <cp:lastPrinted>2021-09-28T12:51:00Z</cp:lastPrinted>
  <dcterms:modified xsi:type="dcterms:W3CDTF">2021-09-28T12:21:00Z</dcterms:modified>
  <cp:revision>12</cp:revision>
  <dc:subject/>
  <dc:title/>
</cp:coreProperties>
</file>