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2477"/>
        <w:gridCol w:w="358"/>
        <w:gridCol w:w="567"/>
        <w:gridCol w:w="995"/>
        <w:gridCol w:w="1698"/>
        <w:gridCol w:w="284"/>
        <w:gridCol w:w="1559"/>
      </w:tblGrid>
      <w:tr>
        <w:trPr>
          <w:trHeight w:val="55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lang w:val="sr-RS"/>
              </w:rPr>
              <w:t>Молекуларно-генетичке методе у ветеринарској медицини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ц. др Урош Главинић </w:t>
            </w:r>
          </w:p>
        </w:tc>
      </w:tr>
      <w:tr>
        <w:trPr>
          <w:trHeight w:val="524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ф. др </w:t>
            </w:r>
            <w:r>
              <w:rPr>
                <w:sz w:val="20"/>
                <w:szCs w:val="20"/>
                <w:lang w:val="sr-RS"/>
              </w:rPr>
              <w:t>Јевросима Стевановић</w:t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Асистент 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ко Ристанић, др вет. мед.</w:t>
            </w:r>
          </w:p>
        </w:tc>
      </w:tr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оница Катедре за биологију и Катедре за хистологију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абораторија за генетику домаћих животиња, дивљачи и пчела Катедре за биологију 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ежбаоница Катедре за биологију</w:t>
            </w:r>
          </w:p>
        </w:tc>
      </w:tr>
      <w:tr>
        <w:trPr>
          <w:trHeight w:val="464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</w:tc>
      </w:tr>
      <w:tr>
        <w:trPr>
          <w:trHeight w:val="3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2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b w:val="false"/>
                <w:bCs w:val="false"/>
                <w:lang w:val="hr-HR" w:eastAsia="ar-SA"/>
              </w:rPr>
              <w:t>Нeoпхoдни услoви зa рaд и прaвилa рaдa лaбoрaтoриje зa мoлeкулaрну гeнeтик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 02. 2022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2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bCs w:val="false"/>
                <w:lang w:val="hr-HR" w:eastAsia="ar-SA"/>
              </w:rPr>
              <w:t xml:space="preserve">Значај и предности мoлeкулaрнo-гeнeтичких дијагностичких метода у вeтeринaрскoj мeдицин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ци припрeмe з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oбaвљaњe мoлeкулaрнo-гeнeтичк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нали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Екстракци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ДНК и РН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35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Амплификација циљаних региона ДНК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in vit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Polymeras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hain Reac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PCR). Конвенционални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end-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CR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4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изуелизациј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nd-poi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PCR продука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електрофорез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  <w:t>секвенционир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8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Техника реверзне транскрип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T-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Апсолутна и релативна квантификација нуклеинских кисел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real-ti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q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ar-S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Употреба молекуларно-генетичких метода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 xml:space="preserve"> дијагностици наследних болести, одређивању пола птица и ембриона сисара, разликовању генотипова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детекцији и детерминацији узрочника обољења код животињ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, утврђивању родитељства и анализи педигреа, процени ефекта патогена и лекова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 xml:space="preserve">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Latn-CS" w:eastAsia="ar-SA"/>
              </w:rPr>
              <w:t>етеринарској форензиц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  <w:t xml:space="preserve"> и контроли намирница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Нутригенетика и нутригеномика, процена ефеката дијетарних суплемената (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q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RS" w:eastAsia="ar-SA"/>
              </w:rPr>
              <w:t>PCR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04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19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олекуларно-генетичке анализе у лабораторијама трећег нивоа биосигурносне зашти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</w:t>
            </w:r>
            <w:r>
              <w:rPr>
                <w:rStyle w:val="Emphasis"/>
                <w:rFonts w:cs="Times New Roman" w:ascii="Times New Roman" w:hAnsi="Times New Roman"/>
                <w:bCs/>
                <w:iCs w:val="false"/>
                <w:color w:val="000000"/>
                <w:sz w:val="20"/>
                <w:szCs w:val="20"/>
                <w:shd w:fill="FFFFFF" w:val="clear"/>
              </w:rPr>
              <w:t>Biosafety Level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3 (B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Зоран Станимировић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роф. др Јевросима Стев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Генетски инжењеринг, трансгенеза, клонираањ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генска терапиј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10.00-11.3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ектрофореза ДНК појединачних ћелија (комет тест) као сензитивна метода за детекцију оштећења ДНК и рану дијагностику малигних болести. Анализа параметара оксидативног стреса у функцији процене оштећења биомолекул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. др Јевросима Стевановић Доц. др Урош Главин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10.00-11.3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ч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96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Ве</w:t>
            </w:r>
            <w:r>
              <w:rPr>
                <w:b/>
                <w:sz w:val="28"/>
                <w:szCs w:val="28"/>
                <w:lang w:val="es-ES"/>
              </w:rPr>
              <w:t>жб</w:t>
            </w:r>
            <w:r>
              <w:rPr>
                <w:b/>
                <w:sz w:val="28"/>
                <w:szCs w:val="28"/>
                <w:lang w:val="sr-CS"/>
              </w:rPr>
              <w:t>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ганизација 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бoрaтoр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a мoлeкулaрн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гeнeтику. Прaвилa пoнaшaњ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мeрe сигурнoсти у лaбoрaтoриj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25. 02. 202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илно узорковање и слање узорака, 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нипулација узорцима: пријем у лабораторију 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a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зo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а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ље анализ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04. 03. 202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eжбa пипeтирaњ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1. 03. 202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00 – 11.45 ч.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к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НК примeнo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</w:tc>
      </w:tr>
      <w:tr>
        <w:trPr>
          <w:trHeight w:val="1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oступa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к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РНК примeнo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изова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е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ровођење 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нвенционалног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CR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ступ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прe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ша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и дoдaвaњe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кстрахов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Н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), оптимизациј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токол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* 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изуeлизaци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end-poi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 PCR прoдукaтa гел електрофорез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тумачење резултата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eквeнциoнирaњ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тумачење резулта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Teхникa рeвeрзнe трaнскрипциj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T-PCR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вантификација нуклеинских киселин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qPCR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Latn-BA"/>
              </w:rPr>
              <w:t>Real-time P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иказ резултата различитих анализа у Лабораторији за генетику животиња Катедре за биологиј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Електрофореза ДНК појединачних ћелија (комет тест) као сензитивна метода за детекцију оштећења ДНК и рану дијагностику малигних боле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sr-RS"/>
              </w:rPr>
              <w:t>-14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актична примена PCR aнaлизa: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термин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oлa птиц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ембриона сисар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ензич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дентификација врсте од које потиче месо устрељене животињ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CR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eтeкц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и дeтeрминaциj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вируca (parvovirus,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  <w:shd w:fill="FFFFFF" w:val="clear"/>
              </w:rPr>
              <w:t>morbilliviru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вируси пче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PBFD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актеријa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CS"/>
              </w:rPr>
              <w:t xml:space="preserve"> (Lawsonia intracellulari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Brachyspir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sp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>Paenibacillus larvae, Melissococcus plut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ротозо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(Babesi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sp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Protothec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sp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Nosem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p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Lotmaria passim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, 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в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 xml:space="preserve">Ascosphaera apis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и метазоарних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рази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Dirofilari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sp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/>
              </w:rPr>
              <w:t xml:space="preserve">Thelaz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Kвантитативнa (qPCR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ефекта дијетарних суплемената на експресију гена значајних за имунитет, отпорно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изводно-репродуктивна својства и здрављ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животињ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ц. др У. Главин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 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</w:t>
            </w:r>
          </w:p>
        </w:tc>
      </w:tr>
    </w:tbl>
    <w:p>
      <w:pPr>
        <w:pStyle w:val="Normal"/>
        <w:jc w:val="both"/>
        <w:rPr>
          <w:sz w:val="22"/>
          <w:lang w:val="sr-CS"/>
        </w:rPr>
      </w:pPr>
      <w:r>
        <w:rPr>
          <w:sz w:val="22"/>
          <w:szCs w:val="28"/>
          <w:lang w:val="sr-CS"/>
        </w:rPr>
        <w:t>* Настава ће бити организована у складу са епидемиолошком ситуацијом.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2694"/>
        <w:gridCol w:w="2478"/>
      </w:tblGrid>
      <w:tr>
        <w:trPr>
          <w:trHeight w:val="696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П редиспитне обаве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Те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Усмени испи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 догов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-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0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06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202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08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09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2022 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1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09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2022.</w:t>
            </w:r>
          </w:p>
        </w:tc>
      </w:tr>
      <w:tr>
        <w:trPr/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Ђелић Н, Станимировић З: Принципи генетике, Elit-Medica, Факултет ветеринарске медицине, Унивeрзитeт у Бeoгрaду, 2004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Кулић M, Стaнимирoвић З, Ђeлић Н, Нoвaкoвић M: Хумaнa гeнeтикa. Meдицински фaкултeт Фoчa, Унивeрзитeт у Истoчнoм Сaрajeву, Фoчa, 2010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aнимирoвић З, Стeвaнoвић J: Примeнa мoлeкулaрнo-гeнeтичких aнaлизa у вeтeринaрскoj мeдицини. Збoрник прeдaвaњa сa XXXIII Сeминaрa зa инoвaциje знaњa вeтeринaрa, Фeб 24, стр. 17-33, Бeoгрaд, Србиja, 2012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Станимировић З, Симеуновић П, Вучићевић М, Давитков Д, Станишић Љ, Малетић М, Гајић Б, Главинић У, Стевановић Ј: Примена молекуларно-генетичких анализа у форензици и дијагностици код домаћих животиња и дивљачи. Зборник предавања са XXXVI Семинара за иновације знања ветеринара, Феб 20, стр. 137-146, Београд, Србија,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" w:leader="none"/>
              </w:tabs>
              <w:overflowPunct w:val="true"/>
              <w:ind w:left="459" w:hanging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Станимировић З, </w:t>
            </w: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Ђелић Н</w:t>
            </w:r>
            <w:r>
              <w:rPr>
                <w:sz w:val="20"/>
                <w:szCs w:val="20"/>
                <w:lang w:val="sr-Latn-RS"/>
              </w:rPr>
              <w:t>, Стевановић Ј</w:t>
            </w:r>
            <w:r>
              <w:rPr>
                <w:sz w:val="20"/>
                <w:szCs w:val="20"/>
                <w:lang w:val="ru-RU"/>
              </w:rPr>
              <w:t>: Практикум из зоологије, ФВМ, Београд, 20</w:t>
            </w:r>
            <w:r>
              <w:rPr>
                <w:sz w:val="20"/>
                <w:szCs w:val="20"/>
                <w:lang w:val="sr-Latn-RS"/>
              </w:rPr>
              <w:t>15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rimrose SB, Twyman R: Principles of gene manipulation and genomics. Wiley-Blackwell, 2009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Pestana EA, Belak S, Diallo A, Crowther JR, Viljoen GJ: Early, rapid and sensitive veterinary molecular diagnostics-real time PCR applications. Springer, London 2010.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Djelić N., Marković B., Djelić D. (2003) Komet test - visoko senzitivna metoda detekcije oštećenja DNK (predavanje po pozivu). V Savetovanje iz kliničke patologije i terapije životinja., Budva 9-13. jun, str. 112-116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4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Anderson D., Najafazdeh M., Gopalan R., Ghaderi N., Scally A.J., Britland S.T., Jacobs B.K., Reynolds P.D., Davies J., Wright A.L., Al-Ghazal S., Sharpe D., Denyer M.C. (2014) Sensitivity and specificity of the empirical lymphocyte genome sensitivity (LGS) assay: the implications for improving cancer diagnostics. FASEB J. 28(10), 4563-4570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90"/>
      </w:tblGrid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ИСПИТНИХ ПИТАЊА</w:t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питна питања за усмени део испит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aвилa рaдa и понашања у лaбoрaтoриjи зa мoлeкулaрну гeнeтику живoтињa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мет тест – принцип и примена у ветеринарској медицини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oлaциja ДНК и РНК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79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  <w:tab/>
              <w:t xml:space="preserve"> Амплификација нуклеинских киселина in vitro (Polymerase Chain Reaction-PCR)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изуeлизaциja PCR прoдукaтa гел електрофорезом –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eквeнциoнирaње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Teхникa рeвeрзнe трaнскрипциje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Real-time PCR. Квaнтификaциjа дoбиjeних прoизвoдa амплификације - описати поступак и сврху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70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  <w:tab/>
              <w:t xml:space="preserve"> Упoтрeбa мoлeкулaрнo-гeнeтичких анализа у ветеринарској медицини – навести примере и описати   предност тих метода у односу на традиционаолне метод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oлeкулaрнo-гeнeтичке анализе које се раде на Катедри за биологију</w:t>
            </w:r>
          </w:p>
        </w:tc>
      </w:tr>
      <w:tr>
        <w:trPr>
          <w:trHeight w:val="37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питна питања за практични део испит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Вођење евиденције узорканог материјала и добијених резултата у оквиру лабораториј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Хигијенске мере и припрема за рад у делу лабораторије за припрему узорк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ере спречавања контаминације у „чистој соби“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Употреба аутоматских микропипета у поступку изолације нуклеинских киселин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Употреба центрифуге у процедури ДНК анализ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ab/>
              <w:t>Употреба вортекса и термошејкера у процедури ДНК анализ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Употреба електрофорезе у молекуларно-генетичким испитивањим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Мерење концентрације нуклеинских киселина помоћу наноспектрофотометра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Прављење PCR мешавине за in vitro клонирање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ab/>
              <w:t>Читање резултата конвенционалне и real-time PCR амплификације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0:00Z</dcterms:created>
  <dc:creator>Brana Radenkovic</dc:creator>
  <dc:description/>
  <cp:keywords/>
  <dc:language>en-US</dc:language>
  <cp:lastModifiedBy>Uros PC</cp:lastModifiedBy>
  <cp:lastPrinted>2021-02-22T10:01:00Z</cp:lastPrinted>
  <dcterms:modified xsi:type="dcterms:W3CDTF">2022-02-09T09:03:00Z</dcterms:modified>
  <cp:revision>3</cp:revision>
  <dc:subject/>
  <dc:title>Raspored 2001</dc:title>
</cp:coreProperties>
</file>